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5510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В.В.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145" tIns="17145" rIns="17145" bIns="17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15pt;height:172.85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1875in,0.01875in,0.01875in,0.01875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В.В.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3-П-3-66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апитальный ремонт  здания административного (сбытовое подразделение, 1 этаж)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0875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455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601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  <w:t xml:space="preserve">Главный управляющий директор Бирюков Владимир Вячеславович, </w:t>
              <w:br/>
              <w:t xml:space="preserve">действует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доверенности № 20 от 20.02.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т.+7(846)336-14-02, факс +7(846)336-89-05</w:t>
              <w:br/>
              <w:t>е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kr@samcomsys.ru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е административное, ул.Луначарского,56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.№ 38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апитальный ремонт полов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2"/>
                <w:lang w:val="ru-RU" w:eastAsia="zh-CN" w:bidi="ar-SA"/>
              </w:rPr>
              <w:t xml:space="preserve">каб. №№ 137, 138, 139, 140, 141, 142, 143 здания административного </w:t>
            </w:r>
            <w:r>
              <w:rPr>
                <w:rFonts w:cs="Times New Roman" w:ascii="Times New Roman" w:hAnsi="Times New Roman"/>
                <w:sz w:val="24"/>
              </w:rPr>
              <w:t>для улучшения условий труда и поддержания оптимального теплового режима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408"/>
                <w:tab w:val="left" w:pos="32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этажное; площадь - 3496 м.кв.; фундамент железобетонный; стены кирпичные; полы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з плитки керамиче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вещение электрическое; водопровод; канализация; отопление; вентиляция приточно - вытяжная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менный режим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 № СКС-2023-П-3-668</w:t>
            </w:r>
          </w:p>
          <w:p>
            <w:pPr>
              <w:pStyle w:val="Normal"/>
              <w:tabs>
                <w:tab w:val="clear" w:pos="4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 xml:space="preserve">аботы выполняются силами, материалами и средствами подрядчика. Сроки поставки согласно договору подряда. Гарантия на материалы в соответствии с гарантийными обязательствами заводов-изготовителе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ьных работ, сведениями о прохождении инструктажа, удостоверений, подтверждающих право проведения работ, список техни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е-сдачи отремонтированных объектов по форме ОС-3 предъявляются не позднее 25 числа отчетного месяца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В случае необходимости согласование изменений с последующим внесением их в исполнительную документацию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Возврат металлолома заказчику.</w:t>
            </w:r>
          </w:p>
        </w:tc>
      </w:tr>
      <w:tr>
        <w:trPr>
          <w:trHeight w:val="156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даты подписания договора.</w:t>
            </w:r>
          </w:p>
        </w:tc>
      </w:tr>
      <w:tr>
        <w:trPr>
          <w:trHeight w:val="866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21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ая документация, сертификаты качества на используемые материалы, акты выполненных работ (КС-2, КС-3), акты о приеме-сдачи отремонтированных объектов (ОС-3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на материалы, не учтённые в базе текущих сметных цен (ТССЦ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К.</w:t>
            </w:r>
          </w:p>
        </w:tc>
      </w:tr>
      <w:tr>
        <w:trPr>
          <w:trHeight w:val="140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мпляров документации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ой заказчику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 -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качества три года.                                                                                                                                                                                                                                          2. В случае необходимости дополнительные требования и условия согласовать                                                                                                           3. Работы будут осуществляться в условиях действующего производства.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ить Акт-допуск, а так же временные пропуска необходимые для допуска работников Подрядчика на территорию Заказч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вый заместитель                                               главного управляющего директора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С. Ракиц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</w:p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 закупкам и логистике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1 кат. ОКР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М.Бычк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В.Тексин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Вершин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1995-11-21T17:41:00Z</cp:lastPrinted>
  <dcterms:modified xsi:type="dcterms:W3CDTF">2023-09-04T09:13:38Z</dcterms:modified>
  <cp:revision>7</cp:revision>
  <dc:subject/>
  <dc:title>СОГЛАСОВАНО</dc:title>
</cp:coreProperties>
</file>